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PROGETTAZIONE  ORGANIZZATIVA e GOVERNANCE d’ISTITUTO</w:t>
      </w:r>
    </w:p>
    <w:p>
      <w:pPr>
        <w:pStyle w:val="Normal"/>
        <w:jc w:val="center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TEMPO  SCUOLA</w:t>
      </w:r>
    </w:p>
    <w:p>
      <w:pPr>
        <w:pStyle w:val="Normal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Attualmente il tempo scuola è così articolato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1"/>
          <w:szCs w:val="22"/>
          <w:highlight w:val="lightGray"/>
        </w:rPr>
        <w:t>S</w:t>
      </w: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CUOLA PRIMARIA “G. PARINI”  -  SCUOLA PRIMARIA “A. GABELLI”</w:t>
      </w:r>
    </w:p>
    <w:p>
      <w:pPr>
        <w:pStyle w:val="Normal"/>
        <w:rPr>
          <w:rFonts w:ascii="Verdana" w:hAnsi="Verdana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Verdana" w:hAnsi="Verdana"/>
          <w:b/>
          <w:i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ORARIO  </w:t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27 </w:t>
      </w:r>
      <w:r>
        <w:rPr>
          <w:rFonts w:cs="Arial" w:ascii="Verdana" w:hAnsi="Verdana"/>
          <w:color w:val="333333"/>
          <w:sz w:val="20"/>
          <w:szCs w:val="20"/>
        </w:rPr>
        <w:t xml:space="preserve">ore   lunedì 8.10 -13.10 e 14.10 -16.10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da martedì a venerdì 8.10 -13.10              1 rientro pomeridiano - mensa facoltativ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29 </w:t>
      </w:r>
      <w:r>
        <w:rPr>
          <w:rFonts w:cs="Arial" w:ascii="Verdana" w:hAnsi="Verdana"/>
          <w:color w:val="333333"/>
          <w:sz w:val="20"/>
          <w:szCs w:val="20"/>
        </w:rPr>
        <w:t xml:space="preserve">ore 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lunedì e martedì 8.10 -13.10 e 14.10 -16.10    </w:t>
      </w:r>
    </w:p>
    <w:p>
      <w:pPr>
        <w:pStyle w:val="Normal"/>
        <w:tabs>
          <w:tab w:val="clear" w:pos="708"/>
          <w:tab w:val="left" w:pos="7200" w:leader="none"/>
        </w:tabs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da mercoledì a venerdì 8.10 -13.10           2 rientri pomeridiani - mensa facoltativ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40 </w:t>
      </w:r>
      <w:r>
        <w:rPr>
          <w:rFonts w:cs="Arial" w:ascii="Verdana" w:hAnsi="Verdana"/>
          <w:color w:val="333333"/>
          <w:sz w:val="20"/>
          <w:szCs w:val="20"/>
        </w:rPr>
        <w:t>ore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 xml:space="preserve">da lunedì a venerdì 8.10 -16.10                 mensa obbligatoria 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SCUOLA SECONDARIA DI PRIMO GRADO “A. MANZONI” e “ALIGHIERI”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30</w:t>
      </w:r>
      <w:r>
        <w:rPr>
          <w:rFonts w:cs="Arial" w:ascii="Verdana" w:hAnsi="Verdana"/>
          <w:color w:val="333333"/>
          <w:sz w:val="20"/>
          <w:szCs w:val="20"/>
        </w:rPr>
        <w:t xml:space="preserve"> ore settimanali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>ORARIO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a lunedì a venerdì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07.50 – 13.50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u w:val="single"/>
          <w:lang w:val="es-ES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  <w:t>Corso SMIM</w:t>
      </w:r>
      <w:r>
        <w:rPr>
          <w:rFonts w:cs="Arial" w:ascii="Verdana" w:hAnsi="Verdana"/>
          <w:color w:val="333333"/>
          <w:sz w:val="20"/>
          <w:szCs w:val="20"/>
          <w:u w:val="single"/>
          <w:lang w:val="es-ES"/>
        </w:rPr>
        <w:t xml:space="preserve"> in orario pomeridiano a partire dalle  14.50 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per entrambi i plessi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  <w:lang w:val="es-ES"/>
        </w:rPr>
        <w:t xml:space="preserve">              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Verdana" w:hAnsi="Verdana" w:cs="Verdana"/>
          <w:i w:val="false"/>
          <w:i w:val="false"/>
          <w:color w:val="333333"/>
          <w:sz w:val="22"/>
          <w:szCs w:val="22"/>
        </w:rPr>
      </w:pPr>
      <w:bookmarkStart w:id="0" w:name="_COMMISSIONI"/>
      <w:bookmarkEnd w:id="0"/>
      <w:r>
        <w:rPr>
          <w:rFonts w:cs="Verdana" w:ascii="Verdana" w:hAnsi="Verdana"/>
          <w:i w:val="false"/>
          <w:color w:val="333333"/>
          <w:sz w:val="22"/>
          <w:szCs w:val="22"/>
        </w:rPr>
        <w:t>COMMISSION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ll'interno dell'Istituto, oltre ai  docenti REFERENTI DI PLESSO, operano, per il miglioramento del servizio e dell’offerta formativa, le seguenti Commission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PTOF e ORIENTAMEN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ADA e DS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STRANIERI e B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TIC – Attività multimedi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CM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COMMISSIONE AUTOVALUTAZIONE d’Istituto - Invals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REFERENTE CYBERBULLISM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bookmarkStart w:id="1" w:name="_Hlk14095318"/>
      <w:bookmarkEnd w:id="1"/>
      <w:r>
        <w:rPr>
          <w:rFonts w:cs="Arial" w:ascii="Verdana" w:hAnsi="Verdana"/>
          <w:sz w:val="20"/>
          <w:szCs w:val="20"/>
        </w:rPr>
        <w:t>REFERENTE SMI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bookmarkStart w:id="2" w:name="_Hlk14095318"/>
      <w:bookmarkEnd w:id="2"/>
      <w:r>
        <w:rPr>
          <w:rFonts w:cs="Arial" w:ascii="Verdana" w:hAnsi="Verdana"/>
          <w:sz w:val="20"/>
          <w:szCs w:val="20"/>
        </w:rPr>
        <w:t>COMMISSIONE SICUREZZA e SALUT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MMISSIONE ORARIO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Altri docenti referenti, per mantenere sempre viva l’attenzione e forte l’opera di sensibilizzazione verso tematiche di estrema attualità, si attivano per occuparsi delle seguenti Aree Educative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DUCAZIONE alla LEGALITA’ e alla CITTADINANZ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DUCAZIONE alla SALUTE e alla corretta alimen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EDUCAZIONE all’AMBIENT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TTIVITA’  SPORTIVE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CUPERI e APPROFONDIMENTI CULTURALI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uman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lingu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scientific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LABORATORIO  SCIENTIFICO 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VISITE GUIDATE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  <w:u w:val="single"/>
        </w:rPr>
        <w:t xml:space="preserve">Area di miglioramento secondo obiettivi del RAV </w:t>
      </w:r>
      <w:r>
        <w:rPr>
          <w:rFonts w:cs="Arial" w:ascii="Verdana" w:hAnsi="Verdana"/>
          <w:color w:val="333333"/>
          <w:sz w:val="20"/>
          <w:szCs w:val="20"/>
        </w:rPr>
        <w:t xml:space="preserve">(COMMISSIONE </w:t>
      </w: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  <w:t>CMC: raccordo curricoli primaria – sec. I grado e miglioramento competenze linguistiche e scientifiche, secondo autovalutazione e obiettivi di miglioramento del RAV)</w:t>
      </w:r>
    </w:p>
    <w:p>
      <w:pPr>
        <w:pStyle w:val="Normal"/>
        <w:jc w:val="both"/>
        <w:rPr>
          <w:rFonts w:ascii="Verdana" w:hAnsi="Verdana" w:eastAsia="Arial Unicode MS" w:cs="Arial"/>
          <w:b/>
          <w:b/>
          <w:bCs/>
          <w:color w:val="333333"/>
          <w:sz w:val="20"/>
          <w:szCs w:val="20"/>
        </w:rPr>
      </w:pP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Il passaggio, pur interno, tra primaria e sec. I grado, nonostante la costruzione teorica ministeriale e d’Istituto di un curricolo continuo, è sempre difficoltoso, soprattutto per gli esiti valutativi delle discipline linguistiche e scientifiche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Per questo tale commissione mista (docenti di primaria e di sec. I grado) cerca di pianificare le azioni con cui realizzare obiettivi e priorità del RAV, che di seguito integralmente si riportano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PRIORITA’   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1)  Aumento  delle promozioni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                   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2) Innalzamento dei risultati in italiano, matematica e inglese</w:t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TRAGUARDI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1)  Raggiungimento di maggior successo scolastico, con armonizzazione dei risultati tra primaria e secondaria di I grad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2) Miglioramento delle competenze matematico-scientifiche e di comunicazione  nella madrelingua e nella lingua straniera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A. CURRICOLO,   PROGETTAZIONE, VALUTAZIONE: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</w:r>
    </w:p>
    <w:p>
      <w:pPr>
        <w:pStyle w:val="Normal"/>
        <w:numPr>
          <w:ilvl w:val="0"/>
          <w:numId w:val="11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Costruire insieme, da parte dei docenti di V primaria e di quelli di I secondaria di I    grado, prove di continuità tra l’uno e l’altro segmento</w:t>
      </w:r>
    </w:p>
    <w:p>
      <w:pPr>
        <w:pStyle w:val="Normal"/>
        <w:numPr>
          <w:ilvl w:val="0"/>
          <w:numId w:val="11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Per tali prove condividere l’esplicitazione di obiettivi, livelli di sufficienza  e  griglie di  correzione e valutazione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C.   INCLUSIONE ,  DIFFERENZIAZIONE:</w:t>
      </w:r>
    </w:p>
    <w:p>
      <w:pPr>
        <w:pStyle w:val="Normal"/>
        <w:numPr>
          <w:ilvl w:val="0"/>
          <w:numId w:val="11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Sperimentare la didattica per gruppi di livello</w:t>
      </w:r>
    </w:p>
    <w:p>
      <w:pPr>
        <w:pStyle w:val="Normal"/>
        <w:numPr>
          <w:ilvl w:val="0"/>
          <w:numId w:val="11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Incrementare e perfezionare forme di personalizzazione (PdP)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F.   VALORIZZAZIONE  delle RISORSE  UMANE:</w:t>
      </w:r>
    </w:p>
    <w:p>
      <w:pPr>
        <w:pStyle w:val="Normal"/>
        <w:numPr>
          <w:ilvl w:val="0"/>
          <w:numId w:val="11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Sviluppare la formazione come autoaggiornamento, con momenti di ricerca-azione, anche sulla DaD/ DDI</w:t>
      </w:r>
    </w:p>
    <w:p>
      <w:pPr>
        <w:pStyle w:val="Normal"/>
        <w:numPr>
          <w:ilvl w:val="0"/>
          <w:numId w:val="11"/>
        </w:numPr>
        <w:autoSpaceDE w:val="false"/>
        <w:ind w:left="567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 xml:space="preserve">Promuovere  una figura di docente tutor per supportare trasversalmente gli studenti in  difficoltà, con metodologie frutto di sperimentazione condivisa </w:t>
      </w:r>
      <w:r>
        <w:rPr>
          <w:rFonts w:cs="Arial" w:ascii="Verdana" w:hAnsi="Verdana"/>
          <w:sz w:val="20"/>
          <w:szCs w:val="20"/>
        </w:rPr>
        <w:t>(cfr. profilo e compiti  del docente di potenziamento; docenti dei corsi di recupero extracurricolari; coord. di educaz. civica)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</w:rPr>
        <w:t>ACCOGLIENZA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“</w:t>
      </w:r>
      <w:r>
        <w:rPr>
          <w:rFonts w:cs="Arial" w:ascii="Verdana" w:hAnsi="Verdana"/>
          <w:color w:val="333333"/>
          <w:sz w:val="20"/>
        </w:rPr>
        <w:t>L’ambientazione e l’accoglienza rappresentano un punto privilegiato di incontro tra la scuola e la famiglia, in quanto forniscono preziose opportunità di conoscenza e collaborazione “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E’ sicuramente importante la capacità degli insegnanti, e della scuola in generale, di accogliere l’alunno in modo personalizzato e di farsi carico delle sue emozioni nei delicati momenti del primo distacco, dell’ambientazione e della costruzione di nuove relazioni con i compagni e con altri adul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Pertanto la Scuola si propone d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preparare gli ambienti scolastici rendendoli accoglienti per gli alunni, per motivare l’interazione degli stessi con la nuova situ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apportare le necessarie modifiche all’ambiente scolastico laddove lo richiedano le esigenze degli alunni, con particolare attenzione alle problematiche dei disabi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incontrare i genitori degli alunni di 1ª classe primaria prima dell’inizio delle lezioni, per fornire informazioni e dare chiari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ccogliere i genitori in un clima di cordialità, di dialogo aperto e reciproca fiduc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accogliere ciascun alunno con il suo bagaglio di esperienze e abilità, con la sua storia personale, con i suoi timori e le sue abitudi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consolidare la continuità con la precedente esperienza scola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incontrare, all’inizio dell’anno, gli specialisti che seguono alunni con particolari problematich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incontrare periodicamente i docenti della Scuola già frequentata per il passaggio di informazioni di carattere didattico ed educativ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organizzare visite degli alunni alla scuola che frequenteran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effettuare osservazioni dei bambini nella Scuola Materna da parte degli insegnanti che avranno le classi 1</w:t>
      </w:r>
      <w:r>
        <w:rPr>
          <w:rFonts w:cs="Arial" w:ascii="Verdana" w:hAnsi="Verdana"/>
          <w:color w:val="333333"/>
          <w:sz w:val="20"/>
          <w:vertAlign w:val="superscript"/>
        </w:rPr>
        <w:t>e</w:t>
      </w:r>
      <w:r>
        <w:rPr>
          <w:rFonts w:cs="Arial" w:ascii="Verdana" w:hAnsi="Verdana"/>
          <w:color w:val="333333"/>
          <w:sz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osservare il comportamento di ciascun alunno durante il primo periodo della classe prima della primaria, al fine di acquisire informazioni su comportamenti e relazioni per la formazione di classi equilibrat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</w:rPr>
        <w:t xml:space="preserve">attivare un </w:t>
      </w:r>
      <w:r>
        <w:rPr>
          <w:rFonts w:cs="Arial" w:ascii="Verdana" w:hAnsi="Verdana"/>
          <w:color w:val="333333"/>
          <w:sz w:val="20"/>
          <w:szCs w:val="22"/>
        </w:rPr>
        <w:t xml:space="preserve">protocollo di accoglienza per alunni stranierei sulla base della normativa vigente e da ultimo della nota 55/35 del 9 settembre 2015 contenente le </w:t>
      </w:r>
      <w:r>
        <w:rPr>
          <w:rFonts w:cs="Arial" w:ascii="Verdana" w:hAnsi="Verdana"/>
          <w:i/>
          <w:color w:val="333333"/>
          <w:sz w:val="20"/>
          <w:szCs w:val="22"/>
        </w:rPr>
        <w:t>raccomandazioni     per l’integrazione per alunni stranieri e l’Intercultura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2"/>
        </w:rPr>
        <w:t xml:space="preserve">      </w:t>
      </w:r>
      <w:r>
        <w:rPr>
          <w:rFonts w:cs="Arial" w:ascii="Verdana" w:hAnsi="Verdana"/>
          <w:color w:val="333333"/>
          <w:sz w:val="20"/>
          <w:szCs w:val="22"/>
        </w:rPr>
        <w:t>In proposito si richiamano le attività di mediazione culturale e altri progetti</w:t>
      </w:r>
      <w:r>
        <w:rPr>
          <w:rFonts w:cs="Verdana" w:ascii="Verdana" w:hAnsi="Verdana"/>
          <w:color w:val="333333"/>
          <w:sz w:val="20"/>
          <w:szCs w:val="22"/>
        </w:rPr>
        <w:t xml:space="preserve"> di rete quali il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2"/>
        </w:rPr>
        <w:t xml:space="preserve">      </w:t>
      </w:r>
      <w:r>
        <w:rPr>
          <w:rFonts w:cs="Verdana" w:ascii="Verdana" w:hAnsi="Verdana"/>
          <w:color w:val="333333"/>
          <w:sz w:val="20"/>
          <w:szCs w:val="22"/>
        </w:rPr>
        <w:t>R.E.T.I (Risorse Territorio per Intercultura)  e quelle legate ai fondi AAFPI .</w:t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2"/>
        </w:rPr>
      </w:pPr>
      <w:r>
        <w:rPr>
          <w:rFonts w:cs="Arial" w:ascii="Verdana" w:hAnsi="Verdana"/>
          <w:i/>
          <w:color w:val="333333"/>
          <w:sz w:val="20"/>
          <w:szCs w:val="22"/>
        </w:rPr>
      </w:r>
    </w:p>
    <w:p>
      <w:pPr>
        <w:pStyle w:val="Heading1"/>
        <w:spacing w:before="0" w:after="0"/>
        <w:rPr>
          <w:rFonts w:ascii="Verdana" w:hAnsi="Verdana" w:cs="Verdana"/>
          <w:bCs w:val="false"/>
          <w:caps/>
          <w:color w:val="333333"/>
          <w:sz w:val="24"/>
          <w:szCs w:val="24"/>
        </w:rPr>
      </w:pPr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RAPPORTI CON LE FA</w:t>
      </w:r>
      <w:bookmarkStart w:id="3" w:name="Rapporti_famiglie"/>
      <w:bookmarkEnd w:id="3"/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MIGLIE</w:t>
      </w:r>
    </w:p>
    <w:p>
      <w:pPr>
        <w:pStyle w:val="Normal"/>
        <w:rPr>
          <w:rFonts w:ascii="Verdana" w:hAnsi="Verdana" w:cs="Verdana"/>
          <w:bCs/>
          <w:caps/>
          <w:color w:val="333333"/>
          <w:sz w:val="24"/>
          <w:szCs w:val="24"/>
        </w:rPr>
      </w:pPr>
      <w:r>
        <w:rPr>
          <w:rFonts w:cs="Verdana" w:ascii="Verdana" w:hAnsi="Verdana"/>
          <w:bCs/>
          <w:caps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La famiglia entra nella scuola quale rappresentante degli alunni e come tale partecipa al contratto educativo condividendone responsabilità e impegni nel rispetto reciproco di competenze e ruo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E’ compito dell’istituzione scolastica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formulare le proposte educative e didattiche e valutarne l’efficac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color w:val="333333"/>
          <w:sz w:val="20"/>
        </w:rPr>
        <w:t>valutare periodicamente gli apprendimenti dei singoli alunni e il loro progredire in ambito disciplinare e socia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color w:val="333333"/>
          <w:sz w:val="20"/>
        </w:rPr>
        <w:t>individuare le iniziative tese al sostegno e al recupero dei soggetti con esigenze educative speciali, in situazione di svantaggio, disagio, difficoltà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color w:val="333333"/>
          <w:sz w:val="20"/>
        </w:rPr>
        <w:t xml:space="preserve">fornire alle famiglie informazioni chiare e leggibili sul percorso didattico-educativo e su eventuali interventi specifici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Lo scambio di informazioni tra scuola e famiglia avviene tramit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</w:t>
      </w:r>
      <w:r>
        <w:rPr>
          <w:rFonts w:cs="Arial" w:ascii="Verdana" w:hAnsi="Verdana"/>
          <w:color w:val="333333"/>
          <w:sz w:val="20"/>
        </w:rPr>
        <w:t>, che rispondono alle esigenze di dibattito, di proposizione e di confront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colloqui individuali</w:t>
      </w:r>
      <w:r>
        <w:rPr>
          <w:rFonts w:cs="Arial" w:ascii="Verdana" w:hAnsi="Verdana"/>
          <w:color w:val="333333"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L’informazione alle famiglie sui livelli di apprendimento e sul grado complessivo di maturazione raggiunta dagli alunni è garantita mediante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colloqui individuali su richiesta delle famiglie o dei docen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 a scadenza periodica</w:t>
      </w:r>
      <w:r>
        <w:rPr>
          <w:rFonts w:cs="Arial" w:ascii="Verdana" w:hAnsi="Verdana"/>
          <w:color w:val="333333"/>
          <w:sz w:val="20"/>
        </w:rPr>
        <w:t xml:space="preserve"> (elezione rappresentanti di classe; nota informativa interquadrimestrale; schede di valutazione)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La famiglia, per contro, si impegna a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intervenire alle assemblee e alle riunioni programmat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tenersi informata</w:t>
      </w:r>
      <w:r>
        <w:rPr>
          <w:rFonts w:cs="Arial" w:ascii="Verdana" w:hAnsi="Verdana"/>
          <w:color w:val="333333"/>
          <w:sz w:val="20"/>
        </w:rPr>
        <w:t xml:space="preserve"> sulle iniziative della scuol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sostenere gli alunni</w:t>
      </w:r>
      <w:r>
        <w:rPr>
          <w:rFonts w:cs="Arial" w:ascii="Verdana" w:hAnsi="Verdana"/>
          <w:color w:val="333333"/>
          <w:sz w:val="20"/>
        </w:rPr>
        <w:t xml:space="preserve"> nel mantenimento degli impegni assunti a scuola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partecipare ai colloqui individual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cooperare affinché a casa e a scuola l’alunno ritrovi atteggiamenti educativi analoghi.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Il nostro Istituto dispone di un sito internet (</w:t>
      </w:r>
      <w:r>
        <w:rPr>
          <w:rFonts w:cs="Arial" w:ascii="Verdana" w:hAnsi="Verdana"/>
          <w:b/>
          <w:color w:val="333333"/>
          <w:sz w:val="20"/>
        </w:rPr>
        <w:t>www.comprensivoparini.it</w:t>
      </w:r>
      <w:r>
        <w:rPr>
          <w:rFonts w:cs="Arial" w:ascii="Verdana" w:hAnsi="Verdana"/>
          <w:color w:val="333333"/>
          <w:sz w:val="20"/>
        </w:rPr>
        <w:t>) che offre alle famiglie numerosi servizi di informazione; in particolare i genitori degli alunni potranno accedere all’area riservata per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 xml:space="preserve">verificare le valutazioni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controllare il numero delle assenz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renotare un certificato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er accedere all’area riservata, è necessario usare il proprio “nome” e la propria password, che sono disponibili in segreteria.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1"/>
        <w:spacing w:before="0" w:after="60"/>
        <w:jc w:val="both"/>
        <w:rPr/>
      </w:pPr>
      <w:r>
        <w:rPr>
          <w:rFonts w:cs="Verdana" w:ascii="Verdana" w:hAnsi="Verdana"/>
          <w:color w:val="333333"/>
          <w:sz w:val="24"/>
          <w:szCs w:val="24"/>
        </w:rPr>
        <w:t xml:space="preserve">SICUREZZA   NELLA  SCUOLA     </w:t>
      </w:r>
      <w:r>
        <w:rPr>
          <w:rFonts w:cs="Verdana" w:ascii="Verdana" w:hAnsi="Verdana"/>
          <w:caps/>
          <w:color w:val="333333"/>
          <w:sz w:val="24"/>
          <w:szCs w:val="24"/>
        </w:rPr>
        <w:t>Decreto Legislativo  81/2008</w:t>
      </w:r>
    </w:p>
    <w:p>
      <w:pPr>
        <w:pStyle w:val="Normal"/>
        <w:rPr>
          <w:rFonts w:ascii="Verdana" w:hAnsi="Verdana" w:cs="Verdana"/>
          <w:caps/>
          <w:color w:val="333333"/>
          <w:sz w:val="24"/>
          <w:szCs w:val="24"/>
        </w:rPr>
      </w:pPr>
      <w:r>
        <w:rPr>
          <w:rFonts w:cs="Verdana" w:ascii="Verdana" w:hAnsi="Verdana"/>
          <w:caps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L’Istituto Comprensivo ha adottato tutti i provvedimenti di competenza per garantire la sicurezza nei diversi edifici scolastic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Gli interventi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non riguardano gli aspetti strutturali </w:t>
      </w:r>
      <w:r>
        <w:rPr>
          <w:rFonts w:cs="Arial" w:ascii="Verdana" w:hAnsi="Verdana"/>
          <w:color w:val="333333"/>
          <w:sz w:val="20"/>
          <w:szCs w:val="20"/>
        </w:rPr>
        <w:t>degli edifici in quanto questi sono di competenza dell’Amministrazione Comunale proprietaria degli immobi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L’Istituto Comprensivo ha adottato i seguenti provvediment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tesura del Documento della sicurezza, affidato al Sig. Giovanni Moio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assegnazione dell’incarico di responsabile della sicurezza al Sig. Giovanni Moio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attribuzione degli incarichi (incendio, primo soccorso, addetto alla sicurezza) in ciascun plesso scolastico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ormazione adeguata al personale incaricato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zione a tutto il personal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segnalazione tempestiva di guasti o necessità d’interventi all’Amministrazione Comunal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informazione ed educazione di tutto il personale (compresi gli alunni) all’evacuazione dall’edificio in caso di urgenza. Vengono effettuate due prove di evacuazione ogni anno scolastic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fornitura del materiale di protezione al personale ATA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omina del Medico del Lavoro o MC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comunicazione diretta e tempestiva con le famiglie in ogni caso di necessità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PRIVACY – Decreto Leg</w:t>
      </w:r>
      <w:bookmarkStart w:id="4" w:name="Privacy"/>
      <w:bookmarkEnd w:id="4"/>
      <w:r>
        <w:rPr>
          <w:rFonts w:cs="Arial" w:ascii="Verdana" w:hAnsi="Verdana"/>
          <w:b/>
          <w:color w:val="333333"/>
        </w:rPr>
        <w:t>islativo  196/2003 e GDPR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u w:val="single"/>
        </w:rPr>
      </w:pPr>
      <w:r>
        <w:rPr>
          <w:rFonts w:cs="Arial" w:ascii="Verdana" w:hAnsi="Verdana"/>
          <w:b/>
          <w:color w:val="333333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In ordine alla tutela della privacy l’Istituto ha adempiuto, negli anni in cui era stato richiesto, alla stesura e all’aggiornamento dello specifico D.P.S., (Documento Programmatico sulla Sicurezza) che viene conservato agli atti della scuola. Per l’espletamento dei suddetti compiti l’Istituto si era avvalso della consulenza di una ditta estern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gli ultimi anni  si è provveduto  alla formazione in materia di tutto il personale e si sono aggiornati i diversi regolamenti, rivolti al personale interno ed esterno e all’utenza, relativi al   trattamento dati, ai quali si rimanda  per completezza.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  <w:shd w:fill="FFFFFF" w:val="clear"/>
        </w:rPr>
        <w:t>A partire dal </w:t>
      </w:r>
      <w:r>
        <w:rPr>
          <w:rFonts w:cs="Arial" w:ascii="Verdana" w:hAnsi="Verdana"/>
          <w:b/>
          <w:bCs/>
          <w:color w:val="333333"/>
          <w:sz w:val="20"/>
          <w:szCs w:val="20"/>
          <w:shd w:fill="FFFFFF" w:val="clear"/>
        </w:rPr>
        <w:t>25/05/2018 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> l' I.C. Parini si è poi adeguato anche  alle disposizioni previste dal Regolamento (UE) 2016/679 del Parlamento Europeo e del Consiglio del 27 aprile 2016 </w:t>
      </w:r>
      <w:r>
        <w:rPr>
          <w:rFonts w:cs="Arial" w:ascii="Verdana" w:hAnsi="Verdana"/>
          <w:i/>
          <w:iCs/>
          <w:color w:val="333333"/>
          <w:sz w:val="20"/>
          <w:szCs w:val="20"/>
          <w:shd w:fill="FFFFFF" w:val="clear"/>
        </w:rPr>
        <w:t>"relativo alla protezione delle persone fisiche con riguardo al trattamento dei dati personali, nonchè alla libera circolazione di tali dati e che abroga la direttiva 95/46/CE (</w:t>
      </w:r>
      <w:r>
        <w:rPr>
          <w:rFonts w:cs="Arial" w:ascii="Verdana" w:hAnsi="Verdana"/>
          <w:i/>
          <w:iCs/>
          <w:color w:val="333333"/>
          <w:sz w:val="20"/>
          <w:szCs w:val="20"/>
          <w:u w:val="single"/>
          <w:shd w:fill="FFFFFF" w:val="clear"/>
        </w:rPr>
        <w:t>Regolamento generale sulla protezione dei dati</w:t>
      </w:r>
      <w:r>
        <w:rPr>
          <w:rFonts w:cs="Arial" w:ascii="Verdana" w:hAnsi="Verdana"/>
          <w:i/>
          <w:iCs/>
          <w:color w:val="333333"/>
          <w:sz w:val="20"/>
          <w:szCs w:val="20"/>
          <w:shd w:fill="FFFFFF" w:val="clear"/>
        </w:rPr>
        <w:t>)"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> (di seguito </w:t>
      </w:r>
      <w:r>
        <w:rPr>
          <w:rFonts w:cs="Arial" w:ascii="Verdana" w:hAnsi="Verdana"/>
          <w:b/>
          <w:color w:val="333333"/>
          <w:sz w:val="20"/>
          <w:szCs w:val="20"/>
          <w:u w:val="single"/>
          <w:shd w:fill="FFFFFF" w:val="clear"/>
        </w:rPr>
        <w:t>GDPR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>), in vigore dal 24 maggio 2016, e applicabile a partire dal 25 maggio 2018, che introduce la figura del Responsabile dei dati personali (RDP o DPO) (artt. 37 - 39). Tutto il personale docente e ATA è già stato formato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i raccomanda soprattutto la lettura del Regolamento dell’uso della rete, perché tutti i dati sono ormai in formato elettronico e di tutto il materiale della sezione “</w:t>
      </w:r>
      <w:r>
        <w:rPr>
          <w:rFonts w:cs="Arial" w:ascii="Verdana" w:hAnsi="Verdana"/>
          <w:color w:val="333333"/>
          <w:sz w:val="20"/>
          <w:szCs w:val="20"/>
          <w:u w:val="single"/>
        </w:rPr>
        <w:t>Trattamento dati</w:t>
      </w:r>
      <w:r>
        <w:rPr>
          <w:rFonts w:cs="Arial" w:ascii="Verdana" w:hAnsi="Verdana"/>
          <w:color w:val="333333"/>
          <w:sz w:val="20"/>
          <w:szCs w:val="20"/>
        </w:rPr>
        <w:t xml:space="preserve">” del sito d’istituto per il </w:t>
      </w:r>
      <w:r>
        <w:rPr>
          <w:rFonts w:cs="Arial" w:ascii="Verdana" w:hAnsi="Verdana"/>
          <w:color w:val="333333"/>
          <w:sz w:val="20"/>
          <w:szCs w:val="20"/>
          <w:u w:val="single"/>
        </w:rPr>
        <w:t>GDPR</w:t>
      </w:r>
      <w:r>
        <w:rPr>
          <w:rFonts w:cs="Arial" w:ascii="Verdana" w:hAnsi="Verdana"/>
          <w:color w:val="333333"/>
          <w:sz w:val="20"/>
          <w:szCs w:val="20"/>
        </w:rPr>
        <w:t>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4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22:12:00Z</dcterms:created>
  <dc:creator>marco</dc:creator>
  <dc:description/>
  <cp:keywords/>
  <dc:language>en-US</dc:language>
  <cp:lastModifiedBy>Luisella Cermisoni</cp:lastModifiedBy>
  <dcterms:modified xsi:type="dcterms:W3CDTF">2021-06-18T16:36:00Z</dcterms:modified>
  <cp:revision>22</cp:revision>
  <dc:subject/>
  <dc:title>PROGETTAZIONE  ORGANIZZATIVA e GOVERNANCE d’ISTITUTO</dc:title>
</cp:coreProperties>
</file>